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4595" cy="9776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4595" cy="977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54595" cy="9776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4595" cy="977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54595" cy="97764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4595" cy="977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54595" cy="97764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4595" cy="977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54595" cy="97764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4595" cy="977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54595" cy="97764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4595" cy="977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54595" cy="97764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4595" cy="977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sz w:val="28"/>
      <w:szCs w:val="20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8T19:57:00Z</dcterms:created>
  <dc:creator>Alessandro Molinari</dc:creator>
  <dc:description/>
  <dc:language>en-US</dc:language>
  <cp:lastModifiedBy>Alessandro Molinari</cp:lastModifiedBy>
  <dcterms:modified xsi:type="dcterms:W3CDTF">2001-12-09T10:18:00Z</dcterms:modified>
  <cp:revision>15</cp:revision>
  <dc:subject/>
  <dc:title> </dc:title>
</cp:coreProperties>
</file>